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Вносится прокурором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ект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я в статью 1 Закона Новосибирской области «О ветеранах труда Новосибир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абзац 3 статьи 1 Закона Новосибирской области от 25 июля 2003 года № 127-ОЗ «О ветеранах труда Новосибирской области» (с изменениями, внесенными законами Новосибирской области от 6 октября 2003 год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9-ОЗ, от 29 декабря 2004 год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254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8 марта 2008 года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215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 октября 2008 года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26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 октября 2008 года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274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9 сентября 2009 года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38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0 ноября 2009 года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405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8 февраля 2010 года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44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 апреля 2011 года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5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 апреля 2011 года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5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7 ноября 2011 года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135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изменение, дополнив его после слова «уволенным» следующими словами: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«в период работы на территории Новосибирской области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В.А. Юрч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овосибирск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 ____г.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-ОЗ.</w:t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98B8ACF57B88724B614B4A65B7BB96C70E368CB560401E0A9EB5AE33B15D06234A9E54B8DCF1B49E3DC3VA0BA" TargetMode="External"/><Relationship Id="rId3" Type="http://schemas.openxmlformats.org/officeDocument/2006/relationships/hyperlink" Target="consultantplus://offline/ref=B998B8ACF57B88724B614B4A65B7BB96C70E368CB565451E079EB5AE33B15D06234A9E54B8DCF1B49E3DC3VA04A" TargetMode="External"/><Relationship Id="rId4" Type="http://schemas.openxmlformats.org/officeDocument/2006/relationships/hyperlink" Target="consultantplus://offline/ref=B998B8ACF57B88724B614B4A65B7BB96C70E368CB6654B11099EB5AE33B15D06234A9E54B8DCF1B49E3DC1VA0AA" TargetMode="External"/><Relationship Id="rId5" Type="http://schemas.openxmlformats.org/officeDocument/2006/relationships/hyperlink" Target="consultantplus://offline/ref=B998B8ACF57B88724B614B4A65B7BB96C70E368CB66A421C0E9EB5AE33B15D06234A9E54B8DCF1B49E3DC3VA04A" TargetMode="External"/><Relationship Id="rId6" Type="http://schemas.openxmlformats.org/officeDocument/2006/relationships/hyperlink" Target="consultantplus://offline/ref=B998B8ACF57B88724B614B4A65B7BB96C70E368CB76B461F0C9EB5AE33B15D06234A9E54B8DCF1B49E3DC3VA04A" TargetMode="External"/><Relationship Id="rId7" Type="http://schemas.openxmlformats.org/officeDocument/2006/relationships/hyperlink" Target="consultantplus://offline/ref=B998B8ACF57B88724B614B4A65B7BB96C70E368CB76B461F0D9EB5AE33B15D06234A9E54B8DCF1B49E3DC2VA08A" TargetMode="External"/><Relationship Id="rId8" Type="http://schemas.openxmlformats.org/officeDocument/2006/relationships/hyperlink" Target="consultantplus://offline/ref=B998B8ACF57B88724B614B4A65B7BB96C70E368CB7664A180B9EB5AE33B15D06234A9E54B8DCF1B49E3DC3VA04A" TargetMode="External"/><Relationship Id="rId9" Type="http://schemas.openxmlformats.org/officeDocument/2006/relationships/hyperlink" Target="consultantplus://offline/ref=B998B8ACF57B88724B614B4A65B7BB96C70E368CB764411B0D9EB5AE33B15D06234A9E54B8DCF1B49E3DC2VA08A" TargetMode="External"/><Relationship Id="rId10" Type="http://schemas.openxmlformats.org/officeDocument/2006/relationships/hyperlink" Target="consultantplus://offline/ref=B998B8ACF57B88724B614B4A65B7BB96C70E368CB0664211069EB5AE33B15D06234A9E54B8DCF1B49E3DC3VA04A" TargetMode="External"/><Relationship Id="rId11" Type="http://schemas.openxmlformats.org/officeDocument/2006/relationships/hyperlink" Target="consultantplus://offline/ref=B998B8ACF57B88724B614B4A65B7BB96C70E368CB0664211079EB5AE33B15D06234A9E54B8DCF1B49E3DC3VA04A" TargetMode="External"/><Relationship Id="rId12" Type="http://schemas.openxmlformats.org/officeDocument/2006/relationships/hyperlink" Target="consultantplus://offline/ref=B998B8ACF57B88724B614B4A65B7BB96C70E368CB163431C0F9EB5AE33B15D06234A9E54B8DCF1B49E3DC3VA04A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24:00Z</dcterms:created>
  <dc:creator>Пуцын И.В.</dc:creator>
  <dc:description/>
  <cp:keywords/>
  <dc:language>en-US</dc:language>
  <cp:lastModifiedBy>Администратор</cp:lastModifiedBy>
  <cp:lastPrinted>2013-06-28T17:56:00Z</cp:lastPrinted>
  <dcterms:modified xsi:type="dcterms:W3CDTF">2013-07-01T05:24:00Z</dcterms:modified>
  <cp:revision>2</cp:revision>
  <dc:subject/>
  <dc:title>ЗАКЛЮЧЕНИЕ</dc:title>
</cp:coreProperties>
</file>